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57/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expediente e cadeiras empilhávei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ECONÔMIC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HABIT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49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0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3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9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F/MDS-IGD BOLSA FAMILI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3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5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6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7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9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64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68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4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10560" w:type="dxa"/>
        <w:jc w:val="left"/>
        <w:tblInd w:w="-70" w:type="dxa"/>
        <w:tblLayout w:type="fixed"/>
        <w:tblCellMar>
          <w:top w:w="0" w:type="dxa"/>
          <w:left w:w="70" w:type="dxa"/>
          <w:bottom w:w="0" w:type="dxa"/>
          <w:right w:w="70" w:type="dxa"/>
        </w:tblCellMar>
      </w:tblPr>
      <w:tblGrid>
        <w:gridCol w:w="3331"/>
        <w:gridCol w:w="7229"/>
      </w:tblGrid>
      <w:tr>
        <w:trPr/>
        <w:tc>
          <w:tcPr>
            <w:tcW w:w="333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PRESENTAÇÃO DE AMOSTRA</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té o dia 07/04/2017</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c>
      </w:tr>
      <w:tr>
        <w:trPr/>
        <w:tc>
          <w:tcPr>
            <w:tcW w:w="333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0/2017 – OBJETO: Aquisição de materiais de expediente e cadeiras empilháveis. ABERTURA: 11/04/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57/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expediente e cadeiras empilhávei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1/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e expediente e cadeiras empilhávei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993"/>
        <w:gridCol w:w="990"/>
        <w:gridCol w:w="4962"/>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ponta média, caixa com 5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organizadora com dimensões 42,5cmx30,5cmx30,4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azu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melh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d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de papel 5cm de largura, rolo de 50 me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arquivo passivo, de papel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permanente, ponta média, na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30cm translucid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piseira 0,5 mm emborrach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de mesa tamanho grande para 1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p/Grampeador 23/8 (caixa com 5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transparente fechamento com elástico tamanho A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quadrada na cor azu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quadrada Vermelh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6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endedor para papel, medindo 15mm ½.</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multi uso Tamanho grand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lástico p/folha de ofício - 04 fu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para mapa, com cabeça redon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tenaz escolar 10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grande, com 12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p/ correspondência tripla articulável em acrílico 800 x 8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s oficio sulfite A4, 75g, 210 x 297mm pacote com 5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culadora de mesa com visor, 12 dígi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enda básica 201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sulfite A4, caixa com 5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rolo 45mm x 50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36mm x 50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grande capa dura 96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para grampeador 26/6 tipo galvanizado (cx com 5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caixa c/50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com ponteira de borrach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 10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lástico, pacote com 10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culadora de mes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carta com 25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palito, tamanho AAA de 1,5 volt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extra branco,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om 10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6 B.</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para estilete 18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ara corte de fitas refletivas, Ponto Vermelho, com 24 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macia, para apagar tamanho 3,5 cm x 2,5 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em PVC, 50 cm, incolor, com divisão de centímetros e milíme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íquida, 7 ml, secagem rápi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adesiva, com 9 mm x 50 m. Validade mínima de 01 ano após a data de entrega do produ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 transparente ponta media, com orifício later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 ponta média, com orifício later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Largo, Lâmina 18 mm, corpo em aço inox, com material sintéti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18mm, rolo com 50m - validade mínima de 01 ano após a data de entrega  do produ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m², 210x297 mm,(pct c/ 500 fls.), extra branco alcalino – papel 100% de madeira de reflorestamen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para Uso Geral 3,8 x 5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iquelado nº 2/0, Caixa c/5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com cabeça plástica (para mapa), colorido nº 03, caixa com 25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grande, com 96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4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Reciclado Tamanho A 4,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tamanho 25 mm x 50 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 ponta média, 1.0mm, corpo e tampa de resina termoplástica, pinta de liga de latão e esfera de carbeto de tungstên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totalmente lavável, não toxica, aderência de alta qualidade, embalagem de 1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12mm x 30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 de PVC, para encadernação, transparente, tam. A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8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9 fino - cx com 5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o fluorescente com 12 unds, por caix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pequeno, com 48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t>Envelope pardo 240 mm x 340 mm, 80 gr/m2, cx c/ 250 und.</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de mesa todo de metal, capacidade de grampeamento ate 25 folhas, capacidade do deposito 100 grampos, utiliza grampos 26/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em aço inox, multiuso, tamanho médio (mínimo 20cm de comprimen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larga tamanho 5cm x 45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ponta média 1.0mm, corpo e tampa de resina termoplástica, pinta de liga de latão e esfera de carbeto de tungstênio caixa com 50 unid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morto medindo aproximadamente 36cm x 24cm larg x 24cm al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inox tipo espátu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multiuso ponta redonda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adesivo, post-it, de anotações, 76x102, pacote com 04 bloc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20g cada, não tóxica, com tampa hermética, emb.c/ 6 unid.</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empilhável, conforme descrição técnica elencada na Requisição Interna n° 01/2017- SMCET (Anexo VII do edital).</w:t>
            </w:r>
            <w:r>
              <w:rPr>
                <w:rFonts w:cs="Arial" w:ascii="Arial" w:hAnsi="Arial"/>
                <w:b/>
                <w:bCs/>
                <w:sz w:val="18"/>
                <w:szCs w:val="18"/>
              </w:rPr>
              <w:t xml:space="preserve"> O licitante também deverá, obrigatoriamente, entregar a documentação solicitada na Folha n° 02 da Requisição Interna n° 01/2017 – SMCET (Anexo VII deste edital) no ato da apresentação da propost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sulfite A4,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larga tamanho 5cm x 45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12mm x 40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tamanho méd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ontad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Líquido à Base de Água 18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bina 57 x 22, para uso de dispensador de sen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90 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líquida escolar Branca embalagem 9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niquelado 26/6 para grampead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quivo morto caixa de papelã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6/0 niquelado caixa com 10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4/0 niquelado caixa com 5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om 10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caixa c/50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arquivo articuláve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melh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d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gomad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ástico 9 x9cm, pacote com 100 unid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tamanho A4 pacote com 50 unid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8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drive 32 Gb.</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sulfite A4 75, 210 x 297mm. Caixa c/5000 fl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ancheta em acrílico of. A4 exp.</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grafite evolution preto nº 02 HB – emborrachad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42x21x11mm com capa plásti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4/0 niquelado caixa com 50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176mm x 250mm c/1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45mm x 45m PVC incol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incel colorido para quadro branco, contendo 04 pince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ripla sistema X.</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90 x 123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22 x 32 pardo Caixa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CE285A 85A. Original (Linha A) da mesma marca do fabricante da impressora. Com prazo de validade de no mínimo 18 (dezoito) meses, contados da data de entrega dos produ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dimensões 240mm x 340mm. Pacote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ristal azu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5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 Drive de 8Gb.</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sulfite A4 75, 210 x 297mm. caixa c/5000 fl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ancheta em acrílico of. A4 exp.</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grafite evolution preto nº 02 HB – emborrachad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42x21x11mm com capa plásti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4/0 niquelado caixa com 50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formato 176mm x 250mm Pacote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dimensões 240mm x 340mm Pacote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45mm x 45m 3m 5802 PVC incol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niquelado 26/6 para grampeador c/5000acc.</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incel colorido para quadro branco, contendo 04 pince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100 x 120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contact transpar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de lembrete auto-adesivo 76x07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lembrete auto-adesivo, 38x45 , pacote com 4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de lembrete auto adesivo  76x1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plástica TK 24 pequen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s rg 0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iquida 7ml secagem rápida corpo flexível e ponta metáli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ripla sistema X.</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para caneta, 90cm x 1,23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22 x 32 Pacote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CE285A 85A. Original (Linha A) da mesma marca do fabricante da impressora. Com prazo de validade de no mínimo 18 (dezoito) meses, contados da data de entrega dos produ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 aproximadamente 8cm de largu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 8m x 5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26/6 - modelo alica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 ponta média , tubo incol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26/6, tipo niquelado - Caixa com 5000 gramp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Ofício sulfite A4, 75g, 210x297mm, cor branca, caixa com 5.000 folha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 ocasião da licitação deverá ser apresentada, no mínimo, 01 (uma) resma em sua embalagem original, para verificação dos requisit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O município de Ijuí – Secretaria da Fazenda se reserva o direito de exigir apresentação de uma amostra da caixa de papelão utilizada no acondicionamento do produt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 ponta fina de met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26/6, tipo niquelado - Caixa com 5000 gramp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macia,  p/lapis preto nº 02- tamanho méd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s - caixa c/10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nº 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 Caixa c/25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18 mm, p/Estile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estreito 10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ão ponto 8,4cm x 17,9cm; em cartolina palha 240g/m²,  pacote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escolar Branca embalagem 9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adesiva, com 18 mm x 50 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45x50 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o Tamanho 12cm x 5 m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estrei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s AZ L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íquida, 7 ml, secagem rápi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pequeno, grampos 26/6, em metal, capacidade 2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grande, capacidade 50 – 70 folhas, em met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plástico com prendedor de elásti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cor preta para documentos com prendedor metáli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sanfonada A4, com 12 divisões e com etiquetas para identificação de cada divis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240mmx340mm 80g/m2, caixa com 25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Tamanho Oficio, liso, braço,  (114x22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tipo saco, cor branca, medidas aproximadas 162x22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lástico p/folha de ofício - 04 furos A4 240x320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tílio de borracha amarela resistente (elástico tipo látex) 5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920 Modelo CD971AL. Original (Linha A) da mesma marca do fabricante da impressora. Com prazo de validade de no mínimo 18 (dezoito) meses, contados da data de entrega dos produ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AMARELO impressora HP officejet 920XLd - Modelo CD974AL. Original (Linha A) da mesma marca do fabricante da impressora. Com prazo de validade de no mínimo 18 (dezoito) meses, contados da data de entrega dos produ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er preto HP Laserjet HP 83A compatível com o original CF283A. Original (Linha A) da mesma marca do fabricante da impressora. Com prazo de validade de no mínimo 18 (dezoito) meses, contados da data de entrega dos produ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 ponta fina de met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26/6, tipo niquelado - Caixa com 5000 gramp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s - caixa c/10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nº 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 Caixa c/25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Larga, 18 mm, p/Estile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estreito 10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borrach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escolar Branca embalagem 9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45x50 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o Tamanho 12cm x 5 m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amanho 48x5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íquida, 7 ml, secagem rápi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s AZ L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grande, capacidade 5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plástico com prendedor de elásti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cor preta para documentos com prendedor metáli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branco tamanho ofic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Branco Tamanho Oficio114x229.</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 amostra: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á ser entregue amostra do seguinte produto:</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793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Ofício sulfite A4, 75g, 210x297mm, cor branca, caixa com 5.000 folha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 ocasião da licitação deverá ser apresentada, no mínimo, 01 (uma) resma em sua embalagem original, para verificação dos requisit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O município de Ijuí – Secretaria da Fazenda se reserva o direito de exigir apresentação de uma amostra da caixa de papelão utilizada no acondicionamento do produto. </w:t>
            </w:r>
          </w:p>
        </w:tc>
      </w:tr>
    </w:tbl>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mostra deverá ser entregue a</w:t>
      </w:r>
      <w:r>
        <w:rPr>
          <w:rFonts w:cs="Arial" w:ascii="Arial" w:hAnsi="Arial"/>
          <w:bCs/>
        </w:rPr>
        <w:t xml:space="preserve">té o dia 07/04/2017, de Segunda a Sexta-feira, das 08h30min às 11h30min e das 13h30min as 17h00min, na Secretaria Municipal da Fazenda, no setor de Contabilidade, aos cuidados da servidora Aline Tinti. </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amostra deverá estar devidamente identificada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20/2017</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11</w:t>
      </w:r>
    </w:p>
    <w:p>
      <w:pPr>
        <w:pStyle w:val="Normal"/>
        <w:tabs>
          <w:tab w:val="clear" w:pos="708"/>
          <w:tab w:val="left" w:pos="1152" w:leader="none"/>
        </w:tabs>
        <w:overflowPunct w:val="false"/>
        <w:autoSpaceDE w:val="false"/>
        <w:spacing w:lineRule="auto" w:line="240" w:before="0" w:after="0"/>
        <w:ind w:left="567" w:hanging="0"/>
        <w:jc w:val="both"/>
        <w:textAlignment w:val="baseline"/>
        <w:rPr/>
      </w:pPr>
      <w:r>
        <w:rPr>
          <w:rFonts w:cs="Arial" w:ascii="Arial" w:hAnsi="Arial"/>
          <w:bCs/>
          <w:caps/>
        </w:rPr>
        <w:t>Item nº 8 (</w:t>
      </w:r>
      <w:r>
        <w:rPr>
          <w:rFonts w:cs="Arial" w:ascii="Arial" w:hAnsi="Arial"/>
          <w:bCs/>
        </w:rPr>
        <w:t>obedecendo a numeração do item 1.2.1.)</w:t>
      </w:r>
    </w:p>
    <w:p>
      <w:pPr>
        <w:pStyle w:val="Normal"/>
        <w:overflowPunct w:val="false"/>
        <w:autoSpaceDE w:val="false"/>
        <w:spacing w:lineRule="auto" w:line="240" w:before="0" w:after="0"/>
        <w:ind w:left="567" w:hanging="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2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5-00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7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00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00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8-01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9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2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9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1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0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4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2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1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2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04-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Econômic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Habit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Financei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fusão Cult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em Espaços Culturai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DG BOLSA FAMÍLIA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Estação Ferroviária - Es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49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0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3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F/MDS-IGD Bolsa Fami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3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5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6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7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9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4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8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1/04/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1/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1/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0/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0/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793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Ofício sulfite A4, 75g, 210x297mm, cor branca, caixa com 5.000 folha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 ocasião da licitação deverá ser apresentada, no mínimo, 01 (uma) resma em sua embalagem original, para verificação dos requisit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O município de Ijuí – Secretaria da Fazenda se reserva o direito de exigir apresentação de uma amostra da caixa de papelão utilizada no acondicionamento do produto.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10 (dez) dias, no Almoxarifado Central, situado na Rua do Comércio, n° 525, Centro, Ijuí/RS, contados do recebimento da ordem de compra pela empresa adjudicatári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3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0/</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57/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0/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0/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0/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0/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0/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7/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pPr>
      <w:r>
        <w:rPr/>
        <w:t>CONTATO: [&lt;NOME, TELEFONE, FAX, E-MAIL&gt;]</w:t>
      </w:r>
    </w:p>
    <w:tbl>
      <w:tblPr>
        <w:tblW w:w="10487" w:type="dxa"/>
        <w:jc w:val="left"/>
        <w:tblInd w:w="-431" w:type="dxa"/>
        <w:tblLayout w:type="fixed"/>
        <w:tblCellMar>
          <w:top w:w="0" w:type="dxa"/>
          <w:left w:w="70" w:type="dxa"/>
          <w:bottom w:w="0" w:type="dxa"/>
          <w:right w:w="70" w:type="dxa"/>
        </w:tblCellMar>
      </w:tblPr>
      <w:tblGrid>
        <w:gridCol w:w="567"/>
        <w:gridCol w:w="993"/>
        <w:gridCol w:w="709"/>
        <w:gridCol w:w="709"/>
        <w:gridCol w:w="850"/>
        <w:gridCol w:w="709"/>
        <w:gridCol w:w="297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ponta média, caixa com 5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organizadora com  dimensões 42,5cmx30,5cmx30,4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me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de papel 5cm de largura, rolo de 50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arquivo passivo, de papel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permanente, ponta média,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30cm translucid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piseira 0,5 mm emborrac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de mesa tamanho grande para 1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p/Grampeador 23/8 (caixa com 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transparente fechamento com elástico tamanho A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quadrada na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quadrada Vermel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endedor para papel, medindo 15mm 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multi uso Tamanho gran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lástico p/folha de ofício - 04 fu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para mapa, com cabeça redon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tenaz escolar 10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grande, com 12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p/ correspondência tripla articulável em acrílico 800 x 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s oficio sulfite A4, 75g, 210 x 297mm pacote com 5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culadora de mesa com visor, 12 dígi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enda básica 2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sulfite A4, caixa com 5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rolo 45mm x 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36mm x 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grande capa dura 96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para grampeador 26/6 tipo galvanizado (cx com 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caixa c/50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com ponteira de borrac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 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lástico, pacote com 10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culadora de me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carta com 25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palito, tamanho AAA de 1,5 volt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extra branco,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om 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6 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para estilete 18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ara corte de fitas refletivas, Ponto Vermelho, com 24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macia, para apagar tamanho 3,5 cm x 2,5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em PVC, 50 cm, incolor, com divisão de centímetros e milí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íquida, 7 ml, secagem rápi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adesiva, com 9 mm x 50 m. Validade mínima de 01 ano após a data de entrega do produ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 transparente ponta media, com orifício late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 ponta média, com orifício late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Largo, Lâmina 18 mm, corpo em aço inox, com material sintét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18mm, rolo com 50m - validade mínima de 01 ano após a data de entrega  do produ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m², 210x297 mm,(pct c/ 500 fls.), extra branco alcalino – papel 100% de madeira de refloresta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para Uso Geral 3,8 x 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iquelado nº 2/0, Caixa c/5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com cabeça plástica (para mapa), colorido nº 03, caixa com 25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grande, com 96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4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Reciclado Tamanho A 4,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tamanho 25 mm x 5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 ponta média, 1.0mm, corpo e tampa de resina termoplástica, pinta de liga de latão e esfera de carbeto de tungstên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totalmente lavável, não toxica, aderência de alta qualidade, embalagem de 1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12mm x 3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 de PVC, para encadernação, transparente, tam. A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9 fino - cx com 5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o fluorescente com 12 unds, por caix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pequeno, com 48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t>Envelope pardo 240 mm x 340 mm, 80 gr/m2, cx c/ 250 un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lang w:val="en-US"/>
              </w:rPr>
            </w:pPr>
            <w:r>
              <w:rPr>
                <w:rFonts w:cs="Arial" w:ascii="Arial" w:hAnsi="Arial"/>
                <w:bCs/>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lang w:val="en-US"/>
              </w:rPr>
            </w:pPr>
            <w:r>
              <w:rPr>
                <w:rFonts w:cs="Arial" w:ascii="Arial" w:hAnsi="Arial"/>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lang w:val="en-US"/>
              </w:rPr>
            </w:pPr>
            <w:r>
              <w:rPr>
                <w:rFonts w:cs="Arial" w:ascii="Arial" w:hAnsi="Arial"/>
                <w:bCs/>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de mesa todo de metal, capacidade de grampeamento ate 25 folhas, capacidade do deposito 100 grampos, utiliza grampos 2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em aço inox, multiuso, tamanho médio (mínimo 20cm de compri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larga tamanho 5cm x 45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ponta média 1.0mm, corpo e tampa de resina termoplástica, pinta de liga de latão e esfera de carbeto de tungstênio caixa com 50 unid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morto medindo aproximadamente 36cm x 24cm larg x 24cm al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inox tipo espátu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multiuso ponta redond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adesivo, post-it, de anotações, 76x102, pacote com 04 bloc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20g cada, não tóxica, com tampa hermética, emb.c/ 6 uni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empilhável, conforme descrição técnica elencada na Requisição Interna n° 01/2017- SMCET (Anexo VII do edital).</w:t>
            </w:r>
            <w:r>
              <w:rPr>
                <w:rFonts w:cs="Arial" w:ascii="Arial" w:hAnsi="Arial"/>
                <w:b/>
                <w:bCs/>
                <w:sz w:val="18"/>
                <w:szCs w:val="18"/>
              </w:rPr>
              <w:t xml:space="preserve"> O licitante também deverá, obrigatoriamente, entregar a documentação solicitada na Folha n° 02 da Requisição Interna n° 01/2017 – SMCET (Anexo VII deste edital) no ato da apresentação da propost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sulfite A4,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larga tamanho 5cm x 45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12mm x 4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tamanho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ontad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Líquido à Base de Água 18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bina 57 x 22, para uso de dispensador de sen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90 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la líquida escolar Branca embalagem 9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niquelado 26/6 para grampead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rquivo morto caixa de papelã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6/0 niquelado caixa com 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4/0 niquelado caixa com 5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om 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caixa c/50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arquivo articuláv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me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gomad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lástico 9 x9cm, pacote com 100 unid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tamanho A4 pacote com 50 unid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drive 32 G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pel oficio sulfite A4 75, 210 x 297mm. Caixa c/5000 fl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ancheta em acrílico of. A4 exp.</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grafite evolution preto nº 02 HB – emborrach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42x21x11mm com capa plást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4/0 niquelado caixa com 50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176mm x 250mm c/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45mm x 45m PVC incol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incel colorido para quadro branco, contendo 04 pince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ripla sistema 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90 x 123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22 x 32 pardo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CE285A 85A.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dimensões 240mm x 340mm.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ristal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 Drive de 8G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pel oficio sulfite A4 75, 210 x 297mm. caixa c/5000 fl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ancheta em acrílico of. A4 exp.</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grafite evolution preto nº 02 HB – emborrach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42x21x11mm com capa plást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4/0 niquelado caixa com 50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formato 176mm x 250mm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dimensões 240mm x 340mm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45mm x 45m 3m 5802 PVC incol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niquelado 26/6 para grampeador c/5000ac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incel colorido para quadro branco, contendo 04 pince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100 x 12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apel contact transparent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de lembrete auto-adesivo 76x0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loco lembrete auto-adesivo, 38x45 , pacote com 4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de lembrete auto adesivo  76x1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plástica TK 24 peque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s rg 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iquida 7ml secagem rápida corpo flexível e ponta metál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ripla sistema 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para caneta, 90cm x 1,23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Envelope pardo 22 x 32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CE285A 85A.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 aproximadamente 8cm de largu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 8m x 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26/6 - modelo alica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 ponta média , tubo incol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26/6, tipo niquelado - Caixa com 5000 gramp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Ofício sulfite A4, 75g, 210x297mm, cor branca, caixa com 5.000 folha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 ocasião da licitação deverá ser apresentada, no mínimo, 01 (uma) resma em sua embalagem original, para verificação dos requisit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O município de Ijuí – Secretaria da Fazenda se reserva o direito de exigir apresentação de uma amostra da caixa de papelão utilizada no acondicionamento do produt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 ponta fina de me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26/6, tipo niquelado - Caixa com 5000 gramp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macia,  p/lapis preto nº 02- tamanho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s - caixa c/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nº 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 Caixa c/25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18 mm, p/Estile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estreito 1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ão ponto 8,4cm x 17,9cm; em cartolina palha 240g/m²,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escolar Branca embalagem 9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adesiva, com 18 mm x 50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45x50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o Tamanho 12cm x 5 m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estrei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s AZ L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íquida, 7 ml, secagem rápi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pequeno, grampos 26/6, em metal, capacidade 2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grande, capacidade 50 – 70 folhas, em me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plástico com prendedor de elást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sta de cor preta para documentos com prendedor metál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sanfonada A4, com 12 divisões e com etiquetas para identificação de cada divis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240mmx340mm 80g/m2, caixa com 25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Tamanho Oficio, liso, braço,  (114x2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tipo saco, cor branca, medidas aproximadas 162x2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lástico p/folha de ofício - 04 furos A4 240x32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tílio de borracha amarela resistente (elástico tipo látex) 5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920 Modelo CD971AL.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AMARELO impressora HP officejet 920XLd - Modelo CD974AL.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er preto HP Laserjet HP 83A compatível com o original CF283A.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 ponta fina de me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26/6, tipo niquelado - Caixa com 5000 gramp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s - caixa c/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nº 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 Caixa c/25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Larga, 18 mm, p/Estile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estreito 1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borrac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escolar Branca embalagem 9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45x50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o Tamanho 12cm x 5 m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amanho 48x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íquida, 7 ml, secagem rápi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s AZ L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grande, capacidade 5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plástico com prendedor de elást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cor preta para documentos com prendedor metál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branco tamanho ofic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Branco Tamanho Oficio114x2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57/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2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5-00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7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00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00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8-01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9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2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9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1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0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4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2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1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2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04-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2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13526883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8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7:00:00Z</dcterms:created>
  <dc:creator>copam2012</dc:creator>
  <dc:description/>
  <cp:keywords/>
  <dc:language>en-US</dc:language>
  <cp:lastModifiedBy>copam2012</cp:lastModifiedBy>
  <cp:lastPrinted>2017-03-22T14:33:00Z</cp:lastPrinted>
  <dcterms:modified xsi:type="dcterms:W3CDTF">2017-03-22T17:35:00Z</dcterms:modified>
  <cp:revision>61</cp:revision>
  <dc:subject/>
  <dc:title/>
</cp:coreProperties>
</file>